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05.06.2023 года № 98       </w:t>
      </w:r>
    </w:p>
    <w:p>
      <w:pPr>
        <w:pStyle w:val="Style17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ения реестра лиц, замещающих должности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й службы в администрации Новодеревянковского сельского поселения Каневского района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Общие положения </w:t>
      </w:r>
    </w:p>
    <w:p>
      <w:pPr>
        <w:pStyle w:val="Style17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ведения реестра муниципальных служащих администрации Новодеревянковского сельского поселения Каневского района (далее - Порядок), разработанный в соответствии с Федеральным законом от 02.03.2007 № 25-ФЗ «О муниципальной службе в Российской Федерации», Законом Краснодарского края от 08.06.2007 № 1244-КЗ «О муниципальной службе в Краснодарском крае», Законом Краснодарского края от 08.06.2007 года № 1243-KЗ «О реестре должностей муниципальной службы в Краснодарском крае», устанавливает порядок формирования, ведения и внесения изменений в Реестр муниципальных служащих администрации Новодеревянковского сельского поселения Каневского района (далее - Реестр).  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настоящем Порядке под Реестром понимается совокупность сведений о муниципальных служащих, замещающих должности муниципальной службы в администрации Новодеревянковского сельского поселения Каневского района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, внесенные в Реестр, являются персональными данными и подлежат защите 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едение Реестра осуществляется в электронном виде с обеспечением защиты от несанкционированного доступа и копирования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снованием для включения в Реестр является поступление гражданина на муниципальную службу в органы местного самоуправления Новодеревянковского сельского поселения Каневского района. 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Структур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естра лиц, замещающих (замещавших) должности муниципальной службы в администрации Новодеревянковского сельского поселения Каневского района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 Реестр включаются сведения по форме, установленной настоящим постановлением (Приложение № 2), в соответствии со следующей структурой: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фамилия, имя, отчество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дата рождения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должность муниципальной службы и дата назначения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- классный чин муниципального служащего; 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стаж муниципальной службы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уровень профессионального образования, наименование образователь-ного учреждения, год окончания;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получении дополнительного профессионального образования;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прохождения аттестации и результаты аттестации.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3.Порядок формирования и ведения реестра</w:t>
      </w:r>
    </w:p>
    <w:p>
      <w:pPr>
        <w:pStyle w:val="Style17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служащих администрации</w:t>
      </w:r>
      <w:r>
        <w:rPr>
          <w:b/>
          <w:bCs/>
          <w:color w:val="000000"/>
          <w:sz w:val="28"/>
          <w:szCs w:val="28"/>
        </w:rPr>
        <w:t xml:space="preserve"> Новодеревянковского сельского поселения Каневского района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1. Реестр формируется и ведется общим отделом администрации Новодеревянковского сельского поселения Каневского района на основании личных дел муниципальных служащих.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Сведения о муниципальном служащем, уволенном с муниципальной службы, исключаются из Реестра в день увольнения муниципального служащего. 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несение в Реестр муниципальных служащих сведений о муниципальном служащем, об изменениях в его учетных данных осуществляется не позднее трех дней со дня поступления гражданина на муниципальную службу или произошедших изменений, за исключением случаев, предусмотренных п. 3.2, 3.3 Порядка.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5. При ведении Реестра соблюдаются следующие требования: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2 «Фамилия Имя Отчество» - заполняется полностью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3 «Дата рождения (число, месяц, год, возраст)» - заполняется арабскими цифрами, с указанием года рождения из четырех цифр, возраст - с указанием полных лет, при этом цифры дополняются словами «лет» или «года»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4 «Должность муниципальной службы и дата назначения (число, месяц, год)» - заполняется с указанием полного наименования должности муниципальной службы, числа, месяца и года начала работы в этой должности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5 «Классный чин муниципального служащего» - указывается полное наименование последнего присвоенного классного чина муниципального служащего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6 «Стаж муниципальной службы (лет, месяцев)» - заполняется с указанием полных лет, месяцев, при этом цифры дополняются словами «лет», «месяцев»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7 «Уровень профессионального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 учебного заведения. 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8 «Специальность, квалификация по диплому, ученая степень, ученое звание» - указывается специальность, квалификация по диплому, ученая степень, ученое звание, год присвоения ученой степени или ученого звания;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а 9 «Сведения о получении дополнительного профессионального образования» - указывается наименование учебного заведения, направление обучения, год окончания; заполняется при наличии документа, подтверждающего прохождение дополнительного профессионального образования (повышения квалификации, профессиональной переподготовки); </w:t>
      </w:r>
    </w:p>
    <w:p>
      <w:pPr>
        <w:pStyle w:val="Style17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графа 10 «Дата прохождения аттестации и результаты аттестации» - указывается последняя дата прохождения аттестации и результаты аттестации муниципального служащего, принятые Аттестационной комиссией.</w:t>
      </w:r>
    </w:p>
    <w:p>
      <w:pPr>
        <w:pStyle w:val="Style17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На основании полученных сведений общий отдел администрации Новодеревянковского сельского поселения Каневского района ежегодно по состоянию на 1 января и 30 июня подписывается главой администрации Новодеревянковского сельского поселения Каневского района на бумажном носителе. 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анный Реестр хранится в общем отделе администрации администрации Новодеревянковского сельского поселения Каневского района с обеспечением мер, препятствующих несанкционированному доступу к нему, до передачи на архивное хранение в порядке, установленном законодательством. 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тветственные должностные лица администрации Новодеревянковского сельского поселения Каневского района несут ответственность за недостоверные или несвоевременно представленные сведения для формирования и ведения Реестра, нарушение порядка и сроков его формирования и ведения, а также за нарушение требований действующего законодательства в сфере защиты информации, содержащей персональные данные.</w:t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администрации</w:t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</w:t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невского района                                                         А.С.Насырина 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05.06.2023 года №98       </w:t>
      </w:r>
    </w:p>
    <w:p>
      <w:pPr>
        <w:pStyle w:val="Style17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5484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1065"/>
        <w:gridCol w:w="1275"/>
        <w:gridCol w:w="1627"/>
        <w:gridCol w:w="1486"/>
        <w:gridCol w:w="1493"/>
        <w:gridCol w:w="2421"/>
        <w:gridCol w:w="1899"/>
        <w:gridCol w:w="2285"/>
        <w:gridCol w:w="1578"/>
        <w:gridCol w:w="6"/>
      </w:tblGrid>
      <w:tr>
        <w:trPr/>
        <w:tc>
          <w:tcPr>
            <w:tcW w:w="1548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ЕСТ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ых служащих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состоянию на 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число, месяц, год)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51" w:hRule="atLeast"/>
        </w:trPr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N п/п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милия, имя, отчество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рождения (число, месяц, год, возраст)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муниципаль-ной службы и дата назначения (число, месяц, год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й чин муниципаль-ного служащего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ж муниципаль-ной службы (лет, месяцев)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профессионального образования, наименование образовательного учреждения, год окончани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ьность, квалификация по диплому, ученая степень, ученое звание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получении дополнительного профессионального образо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хождения аттестации и результаты аттестации </w:t>
            </w:r>
          </w:p>
        </w:tc>
      </w:tr>
      <w:tr>
        <w:trPr/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консульт администрации</w:t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</w:t>
      </w:r>
    </w:p>
    <w:p>
      <w:pPr>
        <w:pStyle w:val="Style17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    А.С.Насырина</w:t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820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2">
    <w:name w:val="Body text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06:00Z</dcterms:created>
  <dc:creator>Евгения Кучерова</dc:creator>
  <dc:description/>
  <cp:keywords/>
  <dc:language>en-US</dc:language>
  <cp:lastModifiedBy>USER</cp:lastModifiedBy>
  <dcterms:modified xsi:type="dcterms:W3CDTF">2023-06-05T09:06:00Z</dcterms:modified>
  <cp:revision>2</cp:revision>
  <dc:subject/>
  <dc:title/>
</cp:coreProperties>
</file>